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881927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8.10</w:t>
            </w:r>
            <w:r>
              <w:rPr>
                <w:color w:val="000000"/>
                <w:sz w:val="28"/>
              </w:rPr>
              <w:t>.20</w:t>
            </w: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м.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  <w:lang w:val="uk-UA"/>
              </w:rPr>
              <w:t>443-ОД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оведення чемпіонату Сумської області серед юнаків, юніорів, дорослих та ветеранів </w:t>
        <w:br/>
        <w:t>з кросу</w:t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егламенту проведення чемпіонату Сумської області серед юнаків, юніорів, дорослих та ветеранів з кросу</w:t>
      </w:r>
    </w:p>
    <w:p>
      <w:pPr>
        <w:pStyle w:val="Heading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5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ровести у м. Суми з 14 до 15 жовтня 2021 чемпіонат Сумської області серед юнаків, юніорів, дорослих та ветеранів з кросу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</w:rPr>
        <w:t>Призначити головним суддею змагань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  <w:lang w:val="uk-UA"/>
        </w:rPr>
        <w:t>Ганжу О.В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56 748,64 грн.</w:t>
      </w:r>
    </w:p>
    <w:p>
      <w:pPr>
        <w:pStyle w:val="Heading1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4. Призначити відповідальним за фінансові витрати </w:t>
      </w:r>
      <w:r>
        <w:rPr>
          <w:b w:val="false"/>
          <w:szCs w:val="28"/>
        </w:rPr>
        <w:t>тренера-викладача міського комунального закладу «Спеціалізована дитячо-юнацька спортивна школа олімпійського резерву В. Голубничого з легкої атлетики» Штанова Ю.Г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120"/>
        <w:ind w:left="283" w:firstLine="425"/>
        <w:contextualSpacing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 Контроль за виконанням цього наказу залишаю за собою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29:00Z</dcterms:created>
  <dc:creator>User</dc:creator>
  <dc:description/>
  <cp:keywords/>
  <dc:language>en-US</dc:language>
  <cp:lastModifiedBy>Admin</cp:lastModifiedBy>
  <cp:lastPrinted>2021-10-13T09:19:00Z</cp:lastPrinted>
  <dcterms:modified xsi:type="dcterms:W3CDTF">2021-10-13T06:19:00Z</dcterms:modified>
  <cp:revision>6</cp:revision>
  <dc:subject/>
  <dc:title> </dc:title>
</cp:coreProperties>
</file>